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51</w:t>
        <w:tab/>
        <w:t>d.</w:t>
        <w:tab/>
        <w:t>Form: Approving Resolution</w:t>
      </w:r>
    </w:p>
    <w:p>
      <w:pPr>
        <w:pStyle w:val="ZzSansSerif"/>
        <w:rPr>
          <w:vanish/>
        </w:rPr>
      </w:pPr>
      <w:r>
        <w:rPr>
          <w:vanish/>
        </w:rPr>
      </w:r>
    </w:p>
    <w:p>
      <w:pPr>
        <w:pStyle w:val="FormCen"/>
        <w:rPr>
          <w:szCs w:val="24"/>
        </w:rPr>
      </w:pPr>
      <w:r>
        <w:rPr>
          <w:szCs w:val="24"/>
        </w:rPr>
        <w:t>RESOLUTIONS</w:t>
      </w:r>
    </w:p>
    <w:p>
      <w:pPr>
        <w:pStyle w:val="FormCen"/>
        <w:rPr/>
      </w:pPr>
      <w:r>
        <w:rPr/>
      </w:r>
    </w:p>
    <w:p>
      <w:pPr>
        <w:pStyle w:val="Form"/>
        <w:rPr/>
      </w:pPr>
      <w:r>
        <w:rPr>
          <w:szCs w:val="24"/>
        </w:rPr>
        <w:t>WHEREAS, to provide funds for _ _[describe project]_ _, it has been proposed that the _ _</w:t>
      </w:r>
      <w:r>
        <w:rPr/>
        <w:t xml:space="preserve">[Board of Trustees/Directors]_ _ </w:t>
      </w:r>
      <w:r>
        <w:rPr>
          <w:szCs w:val="24"/>
        </w:rPr>
        <w:t>of the corporation approve a financing with _ _[name of issuer]_ _ (the Issuer) for the issuance and sale of no more than _ _[dollar amount]_ _ aggregate principal amount of the Issuer’s _ _[name of bonds]_ _ (the Bonds) and for the loan of the proceeds of the Bonds to the corporation, which loan shall be secured by substantially all the real and personal property of the corporation; and</w:t>
      </w:r>
    </w:p>
    <w:p>
      <w:pPr>
        <w:pStyle w:val="Form"/>
        <w:rPr/>
      </w:pPr>
      <w:r>
        <w:rPr/>
      </w:r>
    </w:p>
    <w:p>
      <w:pPr>
        <w:pStyle w:val="Form"/>
        <w:rPr>
          <w:szCs w:val="24"/>
        </w:rPr>
      </w:pPr>
      <w:r>
        <w:rPr>
          <w:szCs w:val="24"/>
        </w:rPr>
        <w:t>WHEREAS, there has been discussed at this meeting: (1) a form of loan agreement (the Loan Agreement) between the Issuer and the corporation, under which the proceeds of the Bonds will be borrowed by the corporation; (2) a form of a deed of trust (Deed of Trust) in favor of _ _[name of trustee under deed of trust]_ _; (3) a security agreement (the Security Agreement), between _ _[name of bond trustee]_ _ (the Trustee) and the corporation, which shall secure the obligations of the corporation under the Loan Agreement; (4) a form of bond purchase contract (the Purchase Contract) among _ _[name of underwriter]_</w:t>
        <w:softHyphen/>
        <w:t>_ (the Underwriter), the corporation, and the Issuer, under which the Underwriter will purchase the Bonds and which contract will set forth certain representations of the corporation; (5) a form of continuing disclosure agreement (the Disclosure Agreement) between the corporation and the Trustee, which agreement provides for reporting by the corporation of certain annual information while the Bonds are outstanding; (6) a form of indenture (the Indenture) between the Issuer and the Trustee, which indenture sets forth the terms and conditions of the Bonds and under which the Issuer will assign substantially all its rights under the Loan Agreement to the Trustee; _ _[and]_ _ (7) a form of preliminary official statement relating to the Bonds (the Preliminary Official Statement), which statement makes certain disclosures to potential purchasers of the Bonds _ _[add any other major documents relating to the bonds, such as documents between the corporation and a provider of credit enhancement]_ _:</w:t>
      </w:r>
    </w:p>
    <w:p>
      <w:pPr>
        <w:pStyle w:val="Form"/>
        <w:rPr/>
      </w:pPr>
      <w:r>
        <w:rPr/>
      </w:r>
    </w:p>
    <w:p>
      <w:pPr>
        <w:pStyle w:val="Form"/>
        <w:rPr>
          <w:szCs w:val="24"/>
        </w:rPr>
      </w:pPr>
      <w:r>
        <w:rPr>
          <w:szCs w:val="24"/>
        </w:rPr>
        <w:t>THEREFORE, IT IS RESOLVED THAT the terms and conditions of the Loan Agreement, the Deed of Trust, the Security Agreement, the Purchase Contract, the Disclosure Agreement _ _[add other agreements listed in recitals to which corporation is a party]_ _ (Documents), and the Indenture and the form of the Preliminary Official Statement are hereby approved.</w:t>
      </w:r>
    </w:p>
    <w:p>
      <w:pPr>
        <w:pStyle w:val="Form"/>
        <w:rPr/>
      </w:pPr>
      <w:r>
        <w:rPr/>
      </w:r>
    </w:p>
    <w:p>
      <w:pPr>
        <w:pStyle w:val="Form"/>
        <w:rPr/>
      </w:pPr>
      <w:r>
        <w:rPr>
          <w:szCs w:val="24"/>
        </w:rPr>
        <w:t xml:space="preserve">IT IS RESOLVED FURTHER THAT the officers of the corporation, _ </w:t>
        <w:softHyphen/>
        <w:t xml:space="preserve">_[name specific officers, e.g., the president, vice president, and secretary]_ _, be, and _ _[each of them hereby is/any two of them hereby are]_ _, authorized on the corporation’s behalf and in its name to execute and deliver each Document _ _[, subject to the approval of the committee described in the following paragraph; see </w:t>
      </w:r>
      <w:r>
        <w:rPr>
          <w:i/>
          <w:szCs w:val="24"/>
        </w:rPr>
        <w:t>§18.52</w:t>
      </w:r>
      <w:r>
        <w:rPr>
          <w:szCs w:val="24"/>
        </w:rPr>
        <w:t>]_ _ with such changes as the _ _[officer/officers]__ executing the Documents may deem necessary and appropriate; such execution and delivery to be conclusive evidence of approval of such changes _ _[, provided, however, that in no event shall the average annual interest rate payable with respect to the Bonds exceed __ percent per annum]_ _.</w:t>
      </w:r>
    </w:p>
    <w:p>
      <w:pPr>
        <w:pStyle w:val="Form"/>
        <w:rPr/>
      </w:pPr>
      <w:r>
        <w:rPr/>
      </w:r>
    </w:p>
    <w:p>
      <w:pPr>
        <w:pStyle w:val="FormCenInstr"/>
        <w:rPr>
          <w:vanish/>
        </w:rPr>
      </w:pPr>
      <w:r>
        <w:rPr>
          <w:vanish/>
        </w:rPr>
        <w:t>[If applicable, add either of the options in §18.52]</w:t>
      </w:r>
    </w:p>
    <w:p>
      <w:pPr>
        <w:pStyle w:val="FormCenInstr"/>
        <w:rPr>
          <w:vanish/>
        </w:rPr>
      </w:pPr>
      <w:r>
        <w:rPr>
          <w:vanish/>
        </w:rPr>
      </w:r>
    </w:p>
    <w:p>
      <w:pPr>
        <w:pStyle w:val="FormCenInstr"/>
        <w:rPr>
          <w:vanish/>
        </w:rPr>
      </w:pPr>
      <w:r>
        <w:rPr>
          <w:vanish/>
        </w:rPr>
        <w:t>[Continue]</w:t>
      </w:r>
    </w:p>
    <w:p>
      <w:pPr>
        <w:pStyle w:val="FormCenInstr"/>
        <w:rPr>
          <w:vanish/>
        </w:rPr>
      </w:pPr>
      <w:r>
        <w:rPr>
          <w:vanish/>
        </w:rPr>
      </w:r>
    </w:p>
    <w:p>
      <w:pPr>
        <w:pStyle w:val="Form"/>
        <w:rPr>
          <w:szCs w:val="24"/>
        </w:rPr>
      </w:pPr>
      <w:r>
        <w:rPr>
          <w:szCs w:val="24"/>
        </w:rPr>
        <w:t>IT IS RESOLVED FURTHER THAT the distribution of the Preliminary Official Statement and the final Official Statement for the Bonds (Official Statement) by the Underwriter is authorized and approved.</w:t>
      </w:r>
    </w:p>
    <w:p>
      <w:pPr>
        <w:pStyle w:val="Form"/>
        <w:rPr/>
      </w:pPr>
      <w:r>
        <w:rPr/>
      </w:r>
    </w:p>
    <w:p>
      <w:pPr>
        <w:pStyle w:val="Form"/>
        <w:rPr>
          <w:szCs w:val="24"/>
        </w:rPr>
      </w:pPr>
      <w:r>
        <w:rPr>
          <w:szCs w:val="24"/>
        </w:rPr>
        <w:t>IT IS RESOLVED FURTHER THAT the execution of the Official Statement by _ _[any officer/name specific officer]_ _ of the corporation is authorized and approved.</w:t>
      </w:r>
    </w:p>
    <w:p>
      <w:pPr>
        <w:pStyle w:val="Form"/>
        <w:rPr/>
      </w:pPr>
      <w:r>
        <w:rPr/>
      </w:r>
    </w:p>
    <w:p>
      <w:pPr>
        <w:pStyle w:val="Form"/>
        <w:rPr>
          <w:szCs w:val="24"/>
        </w:rPr>
      </w:pPr>
      <w:r>
        <w:rPr>
          <w:szCs w:val="24"/>
        </w:rPr>
        <w:t>IT IS RESOLVED FURTHER THAT the officers of the corporation be, and each of them hereby is, authorized on behalf of the corporation to execute and deliver any and all instruments and documents and to take any and all actions that they deem necessary or appropriate in order to consummate the issuance and sale of the Bonds and the loan of the bond proceeds to the corporation and otherwise to effectuate the purposes of the Documents and the foregoing resolutions.</w:t>
      </w:r>
    </w:p>
    <w:p>
      <w:pPr>
        <w:pStyle w:val="Form"/>
        <w:rPr/>
      </w:pPr>
      <w:r>
        <w:rPr/>
      </w:r>
    </w:p>
    <w:p>
      <w:pPr>
        <w:pStyle w:val="Form"/>
        <w:rPr>
          <w:szCs w:val="24"/>
        </w:rPr>
      </w:pPr>
      <w:r>
        <w:rPr>
          <w:szCs w:val="24"/>
        </w:rPr>
        <w:t>IT IS RESOLVED FURTHER THAT the actions of the officers of the corporation taken before the adoption of these resolutions in furtherance of the foregoing are hereby ratified, confirmed, and approv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8</dc:title>
</cp:coreProperties>
</file>